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onnections between NRC Framework and Osseo Frame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3240"/>
        <w:gridCol w:w="3240"/>
        <w:gridCol w:w="32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seo Frame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ty Center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er Center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ent Centere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sment Centere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Intera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Community &amp; servic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Environmen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Health &amp; social education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Approaches to lear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Human ingenuit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Human ingenu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Approaches to learnin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y Instructional Strate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udent collabor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ying Similarities &amp; dif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lanced linguistic &amp; nonlinguist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ifferenti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ying Similarities &amp; differen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dentifying Similarities &amp; dif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Formative Assessmen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B Learner Profi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nowledgeable – (exploration locally &amp; globall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mmunicators (work effectively &amp; willingly in collaboration with other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rincipled (act with integrity &amp; honesty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pened-Minded (understand &amp; appreciate own &amp; others perspectiv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aring (Show empathy, compassion &amp; respect toward other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lance (well being of other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Inquirers (develop natural curiosity, skills to do inquiry/research, independence in learni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nowledgeable (focus on in-depth knowledge &amp;  understa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hinkers (critical thinking &amp; problem solving, exercise initiativ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mmunicators – (understand &amp; express idea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isk Takers (self-initiative learni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alance (personal well be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flective (metacogni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nowledgeable (focus on in-depth knowledge &amp;  understan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mmunicators (content understanding to communica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flective (metacognitio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mmunicators (form of authentic assessment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Reflective (metacognition)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pproaches to learning - How do I learn best?  How do I know? How do I communicate my understanding?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mmunity &amp; service - How do we live in relation to each other? How can I contribute to the community? How can I help other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uman ingenuity -Why &amp; how do we create? What are the consequence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vironment – Where do we live? What resources do we have or need?  What are my responsibilities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ealth &amp; social education – How do I think &amp; act? How am I changing? How can I look after myself and others?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29:00Z</dcterms:created>
  <dc:creator>Computer Support Services</dc:creator>
  <dc:description/>
  <cp:keywords/>
  <dc:language>en-US</dc:language>
  <cp:lastModifiedBy>Cara Hagen</cp:lastModifiedBy>
  <cp:lastPrinted>2009-06-08T14:53:00Z</cp:lastPrinted>
  <dcterms:modified xsi:type="dcterms:W3CDTF">2009-06-10T13:29:00Z</dcterms:modified>
  <cp:revision>2</cp:revision>
  <dc:subject/>
  <dc:title>Connections between NRC Framework and Osseo Framework</dc:title>
</cp:coreProperties>
</file>